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X. Proposta econòmica i criteris que depenen de l'aplicació d'una fórmula automà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ació del servei d’integrador o Educador Social per a la gestió dels Habitatges de Lloguer Socia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SV-28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compromet a realitzar-les amb subjecció al Plec de Clàusules Administratives Particulars, així </w:t>
      </w:r>
      <w:r>
        <w:rPr>
          <w:color w:val="000000"/>
        </w:rPr>
        <w:t>com al Plec de prescripcions tècniques i d’acord amb les condicions que s'assenyalen a continuació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Oferta econòmica per a la realització del servei durant una anualitat:</w:t>
      </w:r>
    </w:p>
    <w:p>
      <w:pPr>
        <w:pStyle w:val="Normal"/>
        <w:rPr/>
      </w:pPr>
      <w:r>
        <w:rPr>
          <w:color w:val="000000"/>
        </w:rPr>
        <w:t>El preu de sortida del servei per a una anualitat és de 10.949,08 euros (IVA exclòs). El preu serà millorable a la baixa i les ofertes que superin el tipus seran automàticament excloses de la licitació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mport ofert per anualitat (IVA exclòs): ___________________ €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Import en lletra (IVA exclòs):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 €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mport ofert per anualitat (IVA 21% inclòs): ________________ €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Millores relacionades amb l’objecte del contracte:</w:t>
      </w:r>
    </w:p>
    <w:p>
      <w:pPr>
        <w:pStyle w:val="Normal"/>
        <w:rPr/>
      </w:pPr>
      <w:r>
        <w:rPr>
          <w:color w:val="000000"/>
        </w:rPr>
        <w:t>A. Millora en l’atenció del servei (ass</w:t>
      </w:r>
      <w:r>
        <w:rPr/>
        <w:t>enyalar només una opció)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1419204045"/>
            <w:bookmarkStart w:id="1" w:name="__Fieldmark__0_1419204045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 oferei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1_1419204045"/>
            <w:bookmarkStart w:id="3" w:name="__Fieldmark__1_1419204045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-mail de contacte propi del serv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2_1419204045"/>
            <w:bookmarkStart w:id="5" w:name="__Fieldmark__2_1419204045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-mail i telèfon mòbil, whatsapp i atenció telefònica per veu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Experiència específica en mediació d’habitatges socials</w:t>
      </w:r>
    </w:p>
    <w:p>
      <w:pPr>
        <w:pStyle w:val="Normal"/>
        <w:rPr/>
      </w:pPr>
      <w:r>
        <w:rPr/>
        <w:t xml:space="preserve">Experiència addicional als 2 anys exigits de solvència de la persona adscrita a l’execució del contracte. </w:t>
      </w:r>
    </w:p>
    <w:tbl>
      <w:tblPr>
        <w:tblW w:w="538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19204045"/>
            <w:bookmarkStart w:id="7" w:name="__Fieldmark__3_141920404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o dispo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19204045"/>
            <w:bookmarkStart w:id="9" w:name="__Fieldmark__4_141920404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 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19204045"/>
            <w:bookmarkStart w:id="11" w:name="__Fieldmark__5_141920404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 an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19204045"/>
            <w:bookmarkStart w:id="13" w:name="__Fieldmark__6_141920404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 any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19204045"/>
            <w:bookmarkStart w:id="15" w:name="__Fieldmark__7_141920404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 an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Heading1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8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tabs>
              <w:tab w:val="clear" w:pos="4252"/>
              <w:tab w:val="clear" w:pos="8504"/>
              <w:tab w:val="left" w:pos="5484" w:leader="none"/>
            </w:tabs>
            <w:jc w:val="left"/>
            <w:rPr/>
          </w:pPr>
          <w:bookmarkStart w:id="16" w:name="_Hlk135727968"/>
          <w:bookmarkEnd w:id="16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ab/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mall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Aptos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b/>
      <w:bCs/>
      <w:smallCaps/>
      <w:sz w:val="22"/>
      <w:szCs w:val="22"/>
    </w:rPr>
  </w:style>
  <w:style w:type="character" w:styleId="Ttulo5Car1">
    <w:name w:val="Título 5 Car1"/>
    <w:qFormat/>
    <w:rPr>
      <w:b/>
      <w:bCs/>
      <w:smallCaps/>
      <w:color w:val="000000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42:00Z</dcterms:created>
  <dc:creator>jtorres</dc:creator>
  <dc:description/>
  <cp:keywords/>
  <dc:language>en-US</dc:language>
  <cp:lastModifiedBy>Quim Torres</cp:lastModifiedBy>
  <dcterms:modified xsi:type="dcterms:W3CDTF">2026-01-30T12:50:00Z</dcterms:modified>
  <cp:revision>5</cp:revision>
  <dc:subject/>
  <dc:title>Document en blanc sense escut ni peu (X2025005129)</dc:title>
</cp:coreProperties>
</file>